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Тольятти на 2024 год и плановый период 2025 и 202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бюджете городского округа Тольятти на 2024 год и плановый период 2025 и 2026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городского округа                                    А.А. Дроботов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Тананыкина Анна Викторовна</cp:lastModifiedBy>
  <cp:lastPrinted>2010-07-19T14:08:00Z</cp:lastPrinted>
  <dcterms:modified xsi:type="dcterms:W3CDTF">2023-10-24T09:40:00Z</dcterms:modified>
  <cp:revision>31</cp:revision>
  <dc:subject/>
  <dc:title>Финансово-экономическое обоснование </dc:title>
</cp:coreProperties>
</file>